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</w:t>
            </w: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 xml:space="preserve"> Transport i smeštaj zaposlenih u Okružnom zatvoru u Pančevu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lang w:val="sr-CS"/>
              </w:rPr>
              <w:t>RORS 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lang w:val="sr-CS"/>
        </w:rPr>
        <w:t>_____________</w:t>
      </w:r>
      <w:r>
        <w:rPr>
          <w:rFonts w:cs="Times New Roman" w:ascii="Times New Roman" w:hAnsi="Times New Roman"/>
          <w:sz w:val="24"/>
        </w:rPr>
        <w:t xml:space="preserve">EUR / 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sr-CS"/>
        </w:rPr>
        <w:t>________________RSD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harChar8">
    <w:name w:val="Char Char8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vuk</cp:lastModifiedBy>
  <dcterms:modified xsi:type="dcterms:W3CDTF">2017-07-23T15:50:00Z</dcterms:modified>
  <cp:revision>8</cp:revision>
  <dc:subject/>
  <dc:title/>
</cp:coreProperties>
</file>