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 Nabavka usluge t</w:t>
            </w: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>ransport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 xml:space="preserve"> i smeštaj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 xml:space="preserve"> zaposlenih u Okružnom zatvoru u Pančev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CS"/>
              </w:rPr>
              <w:t>RORS 1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a d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tivnost 1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2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3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tivnost 1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2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3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Identifikacija i vremenski prikaz glavnih parametara u izvršenju Ugovor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tivnost 1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2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3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en-U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252" w:hanging="252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8">
    <w:name w:val="Char Char8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vuk</cp:lastModifiedBy>
  <dcterms:modified xsi:type="dcterms:W3CDTF">2017-07-23T15:17:00Z</dcterms:modified>
  <cp:revision>11</cp:revision>
  <dc:subject/>
  <dc:title/>
</cp:coreProperties>
</file>