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/>
                <w:lang w:val="sr-CS"/>
              </w:rPr>
              <w:t>Okružni zatvor Pančev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Transport i smeštaj zaposlenih u Okružnom zatvoru u Pančevu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j: RORS 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26.07.2017.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Cs/>
          <w:iCs/>
          <w:lang w:val="sr-CS"/>
        </w:rPr>
        <w:t xml:space="preserve">Transport i smeštaj zaposlenih u Okružnom zatvoru u Pančevu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>Transport i smeštaj zaposlenih u Okružnom zatvoru u Panče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7.08.2017. u 12,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3.575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00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UR /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33.720,07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RS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Za partnere iz Rumunije uključujući 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[EUR/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]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slučaju dobijanja više od jedne ponude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C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C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</w:t>
      </w:r>
      <w:r>
        <w:rPr>
          <w:rFonts w:cs="Times New Roman" w:ascii="Times New Roman" w:hAnsi="Times New Roman"/>
          <w:sz w:val="24"/>
          <w:szCs w:val="24"/>
          <w:lang w:val="sr-CS"/>
        </w:rPr>
        <w:t>a</w:t>
      </w:r>
      <w:r>
        <w:rPr>
          <w:rFonts w:cs="Times New Roman" w:ascii="Times New Roman" w:hAnsi="Times New Roman"/>
          <w:sz w:val="24"/>
          <w:szCs w:val="24"/>
          <w:lang w:val="sr-Latn-RS"/>
        </w:rPr>
        <w:t>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&lt;30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&lt;55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&lt;15&gt;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ru-RU"/>
        </w:rPr>
        <w:t>&lt;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prethodnih ugovora o istoj ili sličnoj vrsti poslova koje je ponuđač izvrši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Cs/>
          <w:iCs/>
          <w:lang w:val="sr-CS"/>
        </w:rPr>
        <w:t>Transport i smeštaj zaposlenih u Okružnom zatvoru u Pančevu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10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kružni zatvor Pančevo, ul. Njegoševa br. 6, 26000 Panče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e podsećaju da će se uzeti u razmatranje samo ponude pristigle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o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 </w:t>
      </w:r>
      <w:r>
        <w:rPr>
          <w:rFonts w:cs="Times New Roman" w:ascii="Times New Roman" w:hAnsi="Times New Roman"/>
          <w:sz w:val="24"/>
          <w:szCs w:val="24"/>
          <w:lang w:val="sr-CS"/>
        </w:rPr>
        <w:t>Aktivnost 1 (Prezentacija projekta u Temišvaru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67" w:firstLine="141"/>
        <w:jc w:val="both"/>
        <w:rPr>
          <w:rFonts w:ascii="Arial" w:hAnsi="Arial" w:eastAsia="Times New Roman" w:cs="Arial"/>
          <w:sz w:val="19"/>
          <w:szCs w:val="19"/>
          <w:lang w:val="sr-CS" w:eastAsia="sr-Latn-CS"/>
        </w:rPr>
      </w:pPr>
      <w:r>
        <w:rPr>
          <w:rFonts w:eastAsia="Times New Roman" w:cs="Arial" w:ascii="Arial" w:hAnsi="Arial"/>
          <w:sz w:val="19"/>
          <w:szCs w:val="19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revoz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an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ev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Tem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var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Tem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var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an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ev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rezervacij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l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anje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hotelskog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sme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taj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z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1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baz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jednog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no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ć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enj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sa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ve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erom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doru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kom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u septembru mesecu 2017. godine</w:t>
      </w: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olisa međunarodnog zdravstvenog osiguranja za sve putnike za vreme boravka u Rumuniji.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 xml:space="preserve">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(O tačnom datumu izvršenja usluge dobavljač će biti obavešten 14 dana rani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sr-Latn-RS" w:eastAsia="sr-Latn-C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 xml:space="preserve">Prevoz za 10 osoba iz Pančeva za Temišvar u popodnevnim časovima. Rezervacija i plaćanje hotelskog smeštaja na bazi jednog noćenja sa večerom  i doručkom u Temišvaru za 10 osoba u 4 jednokrevetne sobe i 3 dvokrevetne sobe. Prevoz iz Temišvara za Pančevo u popodnevnim časovima 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Latn-CS"/>
        </w:rPr>
        <w:t>narednog dana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. Vozila kojima će se vršiti prevoz osoblja projekta moraju biti tehnički ispravna, novije generacije, udobna i komforna, sa dovoljno prostora za noge i tela putnika, klimatizovana u skladu sa spoljnom temperaturom (grejanje i hlađenje). Vozilima će upravljati vozači koje angažuje ponuđač. Vozači moraju biti iskusni, pouzdani i odgovorni i na raspolaganju osoblju projekta u celom vremenskom periodu između polaska iz Pančeva i povratka u Pančevo. Hotel koji će biti rezervisan za smeštaj osoblja projekta mora biti sa 4 zvezdice, mora imati obezbeđen parking za goste, besplatan pristup bežičnom internetu koji je uključen u cenu smeštaja, restoran koji je u okviru smeštajnog objekta, recepciju koja je otvorena non-stop i klimatizovane sobe u skladu sa spoljnom temperaturom (grejanje i hlađen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sr-Latn-R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eastAsia="sr-Latn-CS"/>
        </w:rPr>
        <w:t xml:space="preserve">Period izvršenja usluge Septembar 2017.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(O tačnom datumu izvršenja usluge dobavljač će biti obavešten 14 dana rani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2.2 Aktivnost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Promocije projekta u Temišvaru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revoz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o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a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ev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d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Tem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v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o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Tem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v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d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a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ev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5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oso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rezervaci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l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anj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hotelsko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sm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ta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5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oso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baz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jedno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en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s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v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erom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dor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kom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ril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US" w:eastAsia="sr-Latn-CS"/>
        </w:rPr>
        <w:t>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2018.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(O tačnom datumu izvršenja usluge dobavljač će biti obavešten 14 dana ranije)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olisa međunarodnog zdravstvenog osiguranja za sve putnike za vreme boravka u Rumunij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 w:eastAsia="sr-Latn-C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  <w:t>Prevoz za 5 osoba iz Pančeva za Temišvar u popodnevnim časovima. Rezervacija i plaćanje hotelskog smeštaja na bazi jednog noćenja sa večerom i doručkom u Temišvaru za 5 osoba u 3 jednokrevetne sobe i u 1 dvokrevetnoj sobi. Prevoz iz Temišvara za Pančevo u popodnevnim časovima narednog dana. Vozila kojima će se vršiti prevoz osoblja projekta moraju biti tehnički ispravna, novije generacije, udobna i komforna, sa dovoljno prostora za noge i tela putnika, klimatizovana u skladu sa spoljnom temperaturom (grejanje i hlađenje). Vozilima će upravljati vozači koje angažuje ponuđač. Vozači moraju biti iskusni, pouzdani i odgovorni i na raspolaganju osoblju projekta u celom vremenskom periodu između polaska iz Pančeva i povratka u Pančevo narednog dana. Hotel koji će biti rezervisan za smeštaj osoblja projekta mora biti sa 4 zvezdice, mora imati obezbeđen parking za goste, besplatan pristup bežičnom internetu koji je uključen u cenu smeštaja, restoran koji je u okviru smeštajnog objekta, recepciju koja je otvorena non-stop i klimatizovane sobe u skladu sa spoljnom temperaturom (grejanje i hlađen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  <w:t>Period izvršenja usluge april 2018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CS" w:eastAsia="sr-Latn-C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sr-CS" w:eastAsia="sr-Latn-CS"/>
        </w:rPr>
        <w:t>2.</w:t>
      </w:r>
      <w:r>
        <w:rPr>
          <w:rFonts w:eastAsia="Times New Roman" w:cs="Arial" w:ascii="Arial" w:hAnsi="Arial"/>
          <w:color w:val="222222"/>
          <w:sz w:val="19"/>
          <w:szCs w:val="19"/>
          <w:lang w:val="sr-Latn-CS" w:eastAsia="sr-Latn-CS"/>
        </w:rPr>
        <w:t>3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Aktivnost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3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Završna konferencija u Temišvaru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ind w:left="567" w:firstLine="141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evoz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a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ev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Tem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v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d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Tem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var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an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ev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20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rezervaci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l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anj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hotelsko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sm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ta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20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baz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jedno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enj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s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v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erom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dor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kom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maj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2018.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(O tačnom datumu izvršenja usluge dobavljač će biti obavešten 14 dana ranije)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Polisa međunarodnog zdravstvenog osiguranja za sve putnike za vreme boravka u Rumunij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ru-RU" w:eastAsia="sr-Latn-C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ru-RU" w:eastAsia="sr-Latn-C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evoz za 20 osoba iz Pančeva za Temišvar u popodnevnim časovima. Rezervacija i plaćanje hotelskog smeštaja na bazi jednog noćenja sa večerom i doručkom u Temišvaru za 20 osoba u 10 jednokrevetnih soba i 5 dvokrevetnih soba. Prevoz iz Temišvara za Pančevo u popodnevnim časovima narednog dana. Vozila kojima će se vršiti prevoz osoblja projekta moraju biti tehnički ispravna, novije generacije, udobna i komforna, sa dovoljno prostora za noge i tela putnika, klimatizovana u skladu sa spoljnom temperaturom (grejanje i hlađenje). Vozilima će upravljati vozači koje angažuje ponuđač. Vozači moraju biti iskusni, pouzdani i odgovorni i na raspolaganju osoblju projekta u celom vremenskom periodu između polaska iz Pančeva i povratka u Pančevo narednog dana. Hotel koji će biti rezervisan za smeštaj osoblja projekta mora biti sa 4 zvezdice, mora imati obezbeđen parking za goste, besplatan pristup bežičnom internetu koji je uključen u cenu smeštaja, restoran koji je u okviru smeštajnog objekta, recepciju koja je otvorena non-stop i klimatizovane sobe u skladu sa spoljnom temperaturom (grejanje i hlađenje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Period izvršenja usluge maj 2018.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(O tačnom datumu izvršenja usluge dobavljač će biti obavešten 14 dana ranije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i/>
          <w:color w:val="222222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Nabavka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usluge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t</w:t>
      </w:r>
      <w:r>
        <w:rPr>
          <w:rFonts w:cs="Times New Roman" w:ascii="Times New Roman" w:hAnsi="Times New Roman"/>
          <w:b/>
          <w:bCs/>
          <w:iCs/>
          <w:lang w:val="sr-CS"/>
        </w:rPr>
        <w:t>ransporta i smeštaja zaposlenih u Okružnom zatvoru u Pančev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RORS 10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REPUBLIKA SRBIJA, MINISTARSTVO PRAVDE,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</w:rPr>
        <w:t>OKRUŽNI ZATVOR U PANČEVU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CS"/>
        </w:rPr>
        <w:t xml:space="preserve"> koga zastupa upravnik </w:t>
      </w:r>
      <w:r>
        <w:rPr>
          <w:rFonts w:cs="Times New Roman" w:ascii="Times New Roman" w:hAnsi="Times New Roman"/>
          <w:lang w:val="sr-Latn-CS"/>
        </w:rPr>
        <w:t xml:space="preserve">Dejan </w:t>
      </w:r>
      <w:r>
        <w:rPr>
          <w:rFonts w:cs="Times New Roman" w:ascii="Times New Roman" w:hAnsi="Times New Roman"/>
          <w:lang w:val="sr-CS"/>
        </w:rPr>
        <w:t>Bakić, ul. Njegoševa br. 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PIB </w:t>
      </w:r>
      <w:r>
        <w:rPr>
          <w:rFonts w:cs="Times New Roman" w:ascii="Times New Roman" w:hAnsi="Times New Roman"/>
          <w:lang w:val="sr-CS"/>
        </w:rPr>
        <w:t xml:space="preserve">103695347, matični broj </w:t>
      </w:r>
      <w:r>
        <w:rPr>
          <w:rFonts w:cs="Times New Roman" w:ascii="Times New Roman" w:hAnsi="Times New Roman"/>
          <w:lang w:val="ru-RU"/>
        </w:rPr>
        <w:t>0812052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abavka t</w:t>
      </w:r>
      <w:r>
        <w:rPr>
          <w:rFonts w:cs="Times New Roman" w:ascii="Times New Roman" w:hAnsi="Times New Roman"/>
          <w:bCs/>
          <w:iCs/>
          <w:lang w:val="sr-CS"/>
        </w:rPr>
        <w:t>ransporta i smeštaja zaposlenih u Okružnom zatvoru u Pančevu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EUR/Nacionalna valuta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sva pitanja koja nisu definisana ovim Ugovorom biće primenjena pravila predviđena Opštim uslovima (General conditions) (Anne</w:t>
      </w:r>
      <w:r>
        <w:rPr>
          <w:rFonts w:cs="Times New Roman" w:ascii="Times New Roman" w:hAnsi="Times New Roman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8d  of PRAG b8d_anne</w:t>
      </w:r>
      <w:r>
        <w:rPr>
          <w:rFonts w:cs="Times New Roman" w:ascii="Times New Roman" w:hAnsi="Times New Roman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ec.europa.eu/europeaid/prag/previousVersions/ann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70600" cy="237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32"/>
                              <w:gridCol w:w="2596"/>
                              <w:gridCol w:w="5132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>Mesec implementacije ugovora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4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&lt;EUR/RSD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Drugi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Privremena plaćanj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po fakturi a nakon izvršene usluge za Aktivnost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>37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od ukupne vrednosti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Deveti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Privremena plaćanj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ind w:left="567" w:hanging="567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>po fakturi a nakon izvršene usluge za Aktivnost 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>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od ukupne vrednosti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>Deseti</w:t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Konačna isplata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CS"/>
                                    </w:rPr>
                                    <w:t xml:space="preserve">po fakturi a nakon izvršene usluge za Aktivnost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C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sr-Latn-RS"/>
                                    </w:rPr>
                                    <w:t>43%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sr-Latn-RS"/>
                                    </w:rPr>
                                    <w:t xml:space="preserve"> od ukupne vrednosti ugov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 xml:space="preserve"> 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32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sr-Latn-R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513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sr-Latn-RS"/>
                                    </w:rPr>
                                    <w:t>&lt;Ukupna vrednost Ugovora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186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32"/>
                        <w:gridCol w:w="2596"/>
                        <w:gridCol w:w="5132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Mesec implementacije ugovora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40" w:after="4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&lt;EUR/RSD&gt;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1832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Drugi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Privremena plaćanj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po fakturi a nakon izvršene usluge za Aktivnost 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37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od ukupne vrednosti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&gt;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1832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Deveti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567" w:hanging="56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Privremena plaćanj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ind w:left="567" w:hanging="567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>po fakturi a nakon izvršene usluge za Aktivnost 2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od ukupne vrednosti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&gt;</w:t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  <w:cantSplit w:val="true"/>
                        </w:trPr>
                        <w:tc>
                          <w:tcPr>
                            <w:tcW w:w="1832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>Deseti</w:t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Konačna isplata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CS"/>
                              </w:rPr>
                              <w:t xml:space="preserve">po fakturi a nakon izvršene usluge za Aktivnost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C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sr-Latn-RS"/>
                              </w:rPr>
                              <w:t>43%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Latn-RS"/>
                              </w:rPr>
                              <w:t xml:space="preserve"> od ukupne vrednosti ugovor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 xml:space="preserve"> &gt;</w:t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  <w:cantSplit w:val="true"/>
                        </w:trPr>
                        <w:tc>
                          <w:tcPr>
                            <w:tcW w:w="1832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</w:r>
                          </w:p>
                        </w:tc>
                        <w:tc>
                          <w:tcPr>
                            <w:tcW w:w="259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40" w:after="4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sr-Latn-R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513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sr-Latn-RS"/>
                              </w:rPr>
                              <w:t>&lt;Ukupna vrednost Ugovora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2 meseci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dd/mm</w:t>
      </w:r>
      <w:r>
        <w:rPr>
          <w:rFonts w:cs="Times New Roman" w:ascii="Times New Roman" w:hAnsi="Times New Roman"/>
          <w:sz w:val="24"/>
          <w:szCs w:val="24"/>
          <w:lang w:val="sr-CS"/>
        </w:rPr>
        <w:t>. godine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CS"/>
        </w:rPr>
        <w:t>Privrednog suda u Pančev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50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95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UPRAVNIK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95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DEJAN BAKIĆ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95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950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40" w:right="56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6252941870530191770gmailm6650452002782675067gmailmsolistparagraph">
    <w:name w:val="m_-6252941870530191770gmail-m_6650452002782675067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M8161876939888624612gmailm4932612275765035996gmailm2076520219136200804gmailm8594317495175637911gmailm4433092321197222512gmailm5573053221191326346gmailm6650452002782675067gmailmsolistparagraph">
    <w:name w:val="m_-8161876939888624612gmail-m_-4932612275765035996gmail-m_-2076520219136200804gmail-m_8594317495175637911gmail-m_-4433092321197222512gmail-m_-5573053221191326346gmail-m_6650452002782675067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vuk</cp:lastModifiedBy>
  <cp:lastPrinted>2015-06-29T11:20:00Z</cp:lastPrinted>
  <dcterms:modified xsi:type="dcterms:W3CDTF">2017-07-24T21:23:00Z</dcterms:modified>
  <cp:revision>53</cp:revision>
  <dc:subject/>
  <dc:title/>
</cp:coreProperties>
</file>